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madillo</w:t>
      </w:r>
      <w:r>
        <w:rPr/>
        <w:t xml:space="preserve"> </w:t>
      </w:r>
      <w:r>
        <w:rPr>
          <w:rFonts w:cs="Arial" w:ascii="Arial" w:hAnsi="Arial"/>
          <w:b w:val="false"/>
          <w:bCs w:val="false"/>
          <w:color w:val="000000"/>
          <w:sz w:val="21"/>
          <w:szCs w:val="21"/>
        </w:rPr>
        <w:t>9.6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Data61,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Data61,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Arroyo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Arroyo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ational ICT Australia (NIC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ational ICT Australia (NIC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nrad Sanderson (http://conradsanderson.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ational ICT Australia (NIC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ational ICT Australia (NIC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onrad Sanderson (http://conradsanderson.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onrad Sanderson (http://conradsanderson.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Ryan Curtin (http://www.ratm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MathWorks, Inc. function y = kalmanfilter(z) dt=1; Initialize state transition matrix A=[ 1 0 dt 0 0 0; 0 1 0 dt 0 0;... % 0 0 1 0 dt 0; 0 0 0 1 0 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Conrad Sanderson (http://conradsanderson.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Conrad Sanderson (http://conradsanderson.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National ICT Australia (NIC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National ICT Australia (NIC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Conrad Sanderson (http://conradsanderson.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wo Blue Cub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The University of Colorado Denv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k Borger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The University of California Berke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The University of Tennessee and The University of Tennessee Research Foundatio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5:00Z</dcterms:created>
  <dc:creator>Navia</dc:creator>
  <dc:description/>
  <cp:keywords/>
  <dc:language>en-US</dc:language>
  <cp:lastModifiedBy>mouxibo</cp:lastModifiedBy>
  <dcterms:modified xsi:type="dcterms:W3CDTF">2020-03-21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CZMFj/FA2EIa1QfCipH+lzW1wMiGrzJCX6uW/pTt37Jbn+bS0uha9gbG0JQPA04LGzcz/bi
lKAsOiHBVg7eyR3bAX4roDdxyFsK9zO47G7v59JHTN6bkNOkBrCO1vWLURMTfC36Ab7kTixx
XgLOWn5nJtIS2Nv7kqI7+DrQfyY4+drzaTEIZClj17/hCih7dgwyXSSKAX/EkwYyxqIyAf3s
IR9SYcpZVPYAzM3tMh</vt:lpwstr>
  </property>
  <property fmtid="{D5CDD505-2E9C-101B-9397-08002B2CF9AE}" pid="3" name="_2015_ms_pID_7253431">
    <vt:lpwstr>Mo/cdjygWnvhsNKqMh/tcWWipj3RDs/jJE0oXVFkrU2E9jI2eExlJ5
7EHNrY95QXw9OOrOhAetAc/k2HoY656qy103xorb0OemX39hirso9TNlgIoZi2lRShM6hG1t
l0qPcZf1JAjM0k2IvdwXqy43tV19gv+tJusrVgIo1sAFYc63p0LbN6WuGKmw0q579+Zkt8EZ
2AvvwQ1bI8MparVe35ujoNMcQKEoZS+hhyhv</vt:lpwstr>
  </property>
  <property fmtid="{D5CDD505-2E9C-101B-9397-08002B2CF9AE}" pid="4" name="_2015_ms_pID_7253431_00">
    <vt:lpwstr>_2015_ms_pID_7253431</vt:lpwstr>
  </property>
  <property fmtid="{D5CDD505-2E9C-101B-9397-08002B2CF9AE}" pid="5" name="_2015_ms_pID_7253432">
    <vt:lpwstr>4vJK8MAGt0vHEXhaYVerFlxM7iVin0lzcMoS
YKOXLGnlj+MK9cZgolEIsTvfjAisWECnuoByWOGuK1vxYe1tn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226425</vt:lpwstr>
  </property>
</Properties>
</file>